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спецтехники для нужд Комитета ЖКХ АМС г. Владикавказа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РСО-Алания г. Владикавказ, пл.Штыба,2 Комитет ЖКХ АМС г.Владикавказ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а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спецтехники для нужд Комитета ЖКХ АМС г. Владикавказ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 –</w:t>
      </w:r>
      <w:r>
        <w:rPr>
          <w:sz w:val="22"/>
          <w:szCs w:val="22"/>
        </w:rPr>
        <w:t xml:space="preserve">Приобретение автомобиля марки ГАЗ 33023 комби универсальный грузопассажирский автомобиль ГАЗ 33023-414 «Газель – фермер» или эквивалент в количестве 13 шт. ; </w:t>
      </w:r>
      <w:r>
        <w:rPr>
          <w:b/>
          <w:sz w:val="22"/>
          <w:szCs w:val="22"/>
        </w:rPr>
        <w:t>лот№2 –</w:t>
      </w:r>
      <w:r>
        <w:rPr>
          <w:sz w:val="22"/>
          <w:szCs w:val="22"/>
        </w:rPr>
        <w:t xml:space="preserve"> Приобретение автоподъемника АГП-22 (2-х колейный) на шасси ЗИЛ 433362 или эквивалент в количестве 2 шт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приобретение мусоровозов контейнерных марки КО – 450 на базе ЗИЛ – 494560 или эквивалент в количестве – 10 шт. </w:t>
      </w:r>
      <w:r>
        <w:rPr>
          <w:b/>
          <w:sz w:val="22"/>
          <w:szCs w:val="22"/>
        </w:rPr>
        <w:t xml:space="preserve">лот№4 – </w:t>
      </w:r>
      <w:r>
        <w:rPr>
          <w:sz w:val="22"/>
          <w:szCs w:val="22"/>
        </w:rPr>
        <w:t xml:space="preserve">приобретение фронтального погрузчика на базе трактора Белорусь 82,1 или эквивалент в количестве 4 шт.; </w:t>
      </w:r>
      <w:r>
        <w:rPr>
          <w:b/>
          <w:sz w:val="22"/>
          <w:szCs w:val="22"/>
        </w:rPr>
        <w:t xml:space="preserve">лот№5 – </w:t>
      </w:r>
      <w:r>
        <w:rPr>
          <w:sz w:val="22"/>
          <w:szCs w:val="22"/>
        </w:rPr>
        <w:t xml:space="preserve">Приобретение автомобильного крана «Ивановец» марки КС  - 45717А-1 на базе шасси МАЗ – 63038 или эквивалент в количестве 2 шт.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>приобретение машины комбинированной каналоочистительной марки КО-564 на шасси КАМАЗ – 53229 или эквивалент в количестве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 – Алания, г. Владикавказ,  ул. Иристонская, 76,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 – Алания, г. Владикавказ,  ул. Иристонская, 76,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 – Алания, г. Владикавказ,  ул. Иристонская, 76,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лот№4 -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 – Алания, г. Владикавказ,  ул. Иристонская, 76,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 – Алания, г. Владикавказ,  ул. Иристонская, 76,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 – Алания, г. Владикавказ,  ул. Иристонская, 76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sz w:val="22"/>
          <w:szCs w:val="22"/>
        </w:rPr>
        <w:t>Срок поставки в течении четвертого квартала. Все поставляемая техника должна быть в строгом соответствии с техническим заданием и спецификацией по данному конкурсу, поставляемая  техника должна соответствовать ГОСтам и отраслевым стандартам должна быть доставлены до склада заказчика. Поставщик должен обеспечить гарантийное обслуживание всей техники в течении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25 750 тыс.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5 850 тыс.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3 000 тыс.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</w:t>
      </w:r>
      <w:r>
        <w:rPr/>
        <w:t xml:space="preserve"> </w:t>
      </w:r>
      <w:r>
        <w:rPr>
          <w:sz w:val="22"/>
          <w:szCs w:val="22"/>
        </w:rPr>
        <w:t xml:space="preserve">7 900 тыс.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3 000 тыс.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– 3000 тыс. руб.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>3 000 тыс. руб.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октября  по 28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8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октября  2006 года, дата окончания подачи заявок – 28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8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8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9  ноября 2006 года по адресу: г. Владикавказ пл. Штыба,2 здание Администрации местного самоуправления, подведения итогов  30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44:00Z</dcterms:created>
  <dc:creator>User</dc:creator>
  <dc:description/>
  <cp:keywords/>
  <dc:language>en-US</dc:language>
  <cp:lastModifiedBy>Venera</cp:lastModifiedBy>
  <cp:lastPrinted>2006-10-11T11:09:00Z</cp:lastPrinted>
  <dcterms:modified xsi:type="dcterms:W3CDTF">2007-01-16T11:49:00Z</dcterms:modified>
  <cp:revision>6</cp:revision>
  <dc:subject/>
  <dc:title>Извещение о проведении открытого конкурса на право заключения муниципального  контракта на поставку спецтехники для нужд Комит</dc:title>
</cp:coreProperties>
</file>