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5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г. «Протокол рассмотрения и оценки котировочных заявок» №55-08, от 17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270 (643)</w:t>
            </w:r>
          </w:p>
          <w:p>
            <w:pPr>
              <w:pStyle w:val="Normal"/>
              <w:rPr/>
            </w:pPr>
            <w:r>
              <w:rPr/>
              <w:t>До конц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5-08, от 0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27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27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по благоустройству  дворов Промышленного МО в г. Владикавказ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 27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сса», 362002 РСО-А., г. Владикавказ ул. Бесланская, 34 т. 7627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105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8:00Z</dcterms:created>
  <dc:creator>User</dc:creator>
  <dc:description/>
  <cp:keywords/>
  <dc:language>en-US</dc:language>
  <cp:lastModifiedBy>User</cp:lastModifiedBy>
  <cp:lastPrinted>2008-05-26T17:35:00Z</cp:lastPrinted>
  <dcterms:modified xsi:type="dcterms:W3CDTF">2008-08-01T12:16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