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. «Управление по строительству» АМС г. Владикавказа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А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 (2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2008г, «Протокол рассмотрения заявок на участие в открытом аукционе» №23А-08, от 4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232,1 р. (643) конец декабря 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А-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4048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6 0505 7950000 500 3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34 232,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934 232,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7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6 0505 7950000 500 3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34 232,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34 232,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0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15"/>
        <w:gridCol w:w="1241"/>
        <w:gridCol w:w="1226"/>
        <w:gridCol w:w="1077"/>
        <w:gridCol w:w="1663"/>
        <w:gridCol w:w="2429"/>
        <w:gridCol w:w="1669"/>
        <w:gridCol w:w="1038"/>
        <w:gridCol w:w="1279"/>
      </w:tblGrid>
      <w:tr>
        <w:trPr/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  <w:t>ница измере-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реконструкции насосной станции и сетей водоснабжения с Балта г. Владикавказа РСО-А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232,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Дом», г. Владикавказ, ул. Пожарского, 36,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ефон: 8 928 496 62 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07841</w:t>
            </w:r>
          </w:p>
          <w:p>
            <w:pPr>
              <w:pStyle w:val="Normal"/>
              <w:rPr/>
            </w:pPr>
            <w:r>
              <w:rPr/>
              <w:t>КПП:  1516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54:00Z</dcterms:created>
  <dc:creator>User</dc:creator>
  <dc:description/>
  <cp:keywords/>
  <dc:language>en-US</dc:language>
  <cp:lastModifiedBy>User</cp:lastModifiedBy>
  <cp:lastPrinted>2008-07-28T10:29:00Z</cp:lastPrinted>
  <dcterms:modified xsi:type="dcterms:W3CDTF">2008-07-28T06:54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