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локальным сметным расчетом и условиями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выполнение работ по демонтажу существующей кровли жилого дома по ул. Б.Ватаева, 1 в г. Владикавказ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48-07. от «1» но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выполнение работ по  демонтажу существующей кровли жилого дома по ул. Б.Ватаева, 1 в г. Владикавказ.</w:t>
      </w:r>
    </w:p>
    <w:p>
      <w:pPr>
        <w:pStyle w:val="Normal"/>
        <w:tabs>
          <w:tab w:val="clear" w:pos="708"/>
          <w:tab w:val="left" w:pos="465" w:leader="none"/>
        </w:tabs>
        <w:rPr>
          <w:rFonts w:ascii="Century" w:hAnsi="Century" w:cs="Century"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Владикавказское муниципальное предприятие «Служба Единого Заказчика», РСО-Алания, г. Владикавказ, ул. Станиславского, 9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выполняем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26"/>
        <w:gridCol w:w="1260"/>
        <w:gridCol w:w="1008"/>
        <w:gridCol w:w="36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согласно локального сметного расчета: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1474/1– Приложение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Демонтаж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Б.Ватаева, 1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Сроки выполнения работ: до конца четвертого квартала 2007г.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:499 588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 ноября, срок окончания 14 ноября 2007г.(14 нояб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 и поставки товар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/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– 4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4:30:00Z</dcterms:created>
  <dc:creator>Обухань  Михаил  Иванович</dc:creator>
  <dc:description/>
  <cp:keywords/>
  <dc:language>en-US</dc:language>
  <cp:lastModifiedBy>Dom</cp:lastModifiedBy>
  <cp:lastPrinted>2007-10-26T13:07:00Z</cp:lastPrinted>
  <dcterms:modified xsi:type="dcterms:W3CDTF">2007-11-01T14:30:00Z</dcterms:modified>
  <cp:revision>2</cp:revision>
  <dc:subject/>
  <dc:title>   Дзжуджыхъжуы   горжты                                                             Администрация     </dc:title>
</cp:coreProperties>
</file>