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7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крытый конкурс на право заключения контракта по выполнению работ по ремонту кровель жилых домов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7» августа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7» августа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9 (девят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Черткоев Н.Г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0, РСО-Алания, пр. Коста 238/1 кв.1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-700 961 руб.; лот№2 – 2 680 939 руб.; лот№1 – 2 397 964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 30 дней;  лот№2- 60 дней; лот№1- 50 дне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Губаев В.Т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362022, пос. Южный, Тарская,106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 200 000 руб.; лот№3 – 65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о 25 октября 2006 года; лот№3 – до 25 октября 2006 год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Хохоев Г.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40, РСО-Алания, г. Владикавказ, ул. Крылова,21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 – 63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3  - 15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Тех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, РСО-Алания, г. Владикавказ, ул. Салатова,8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2 35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30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Кад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120, РСО-Алания, Пригородный район, ст. Архонская, ул. Огородная, 96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1180 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30.10.06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,363100, РСО-Алания, Пригородный район, с. Камбилеевское 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2198 208 руб.; лот№2 – 2535226 руб.; лот№3 – 660 846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1,5 месяца; лот№2 – 1,5 месяца; лот№3 – 1,5 месяц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40, РСО-Алания, г. Владикавказ, ул. Куйбышева, 1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2195208 руб.; лот№2 – 2500 000 руб.; лот№3 – 650 961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30 дней; лот№2- 30 дней; лот№3 – 3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2, РСО-Алания, г.Владикавказ, ул. Пожарского,36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2 –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0 000 руб.; лот№3 – 540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45 дней; лот№3 3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 ЛТД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362000, РСО-Алания, г.Владикавказ, ул. Ардонская,2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837 725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 месяц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/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Чельдиев Роберт Владимирович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2-06 от «15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8"/>
        <w:gridCol w:w="1440"/>
        <w:gridCol w:w="1080"/>
        <w:gridCol w:w="1080"/>
        <w:gridCol w:w="1440"/>
        <w:gridCol w:w="1440"/>
        <w:gridCol w:w="1800"/>
        <w:gridCol w:w="1440"/>
        <w:gridCol w:w="1440"/>
        <w:gridCol w:w="1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.П. Черткоев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И.П. Губаев В.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П. Хохоев Г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 ЛТД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Уведомление о выдачи 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Строительство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и стандартами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видетельство регистрации физического лица в качестве индивидуального предпринимателя, , копия паспорта гражданина РФ, копия справки ,о том, что Черткое Н.Г. является индивидуальным предпринимател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правки ,о том, что</w:t>
            </w:r>
            <w:r>
              <w:rPr>
                <w:sz w:val="16"/>
                <w:szCs w:val="16"/>
              </w:rPr>
              <w:t xml:space="preserve"> Губаев В.Т.</w:t>
            </w:r>
            <w:r>
              <w:rPr>
                <w:iCs/>
                <w:sz w:val="22"/>
                <w:szCs w:val="22"/>
              </w:rPr>
              <w:t xml:space="preserve"> является индивидуальным предпринимателем, копия свидетельства о внесении в единый государственный реестр физических лиц, копия свидетельства о постановке на учет физического лица в налоговом органе, копия поспорта гражданина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внесении в единый государственный реестр физических лиц, копия свидетельства о постановке на учет физического лица в налоговом органе, копия паспорта гражданин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бухгалтерского баланса на 101 06 г., отчет о прибылях и убытках, копия, справки о состоянии расчетов по налогам и сборам, копия свидетельства о внесении в ЕГРЮЛ, копия свидетельства о постановке на учет в налогом органе, справка из Госстата РФ по РСО-А, копия приказа о назначении директором Козаева Р.А., справка наличии кадровых ресур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протока общего собрания ООО по перерегистрации предприятия, письмо из Госстата РФ по РСО-А, копия свидетельства о внесении в ЕГРЮЛ, копия свидетельства о постановке на учет в налогом органе, свидетельство о регистрации в Пригородном районе РСО-Алания, справка об отсутствии задолженности по налогам и сбора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в ЕГРЮЛ, копия свидетельства о постановке на учет в налогом органе, копия налоговой декларации по налогу, уплачиваемой в связи с применением упрощенной системы налогообложения, сведения об условиях соблюдения пожарной безопасности, сведения об организации охраны труда, сведения об квалификационном составе рабочей силы, перечень машин, механизмов и малой механизации используемых в строительстве ООО «Мегастрой», перечень сданных объектов ООО «Мегастрой», уведомление о возможности применения упрощенной  системы налогооб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баланса расчетов с налоговыми органами, справка из фонда социального страхования об отсутствии задолженност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внесении в ЕГРЮЛ, копия свидетельства о постановке на учет в налогом органе, копия справки об отсутствии рассматриваемых судебных разбирательств отношении ООО «Стройдом», акт сверки по налогам и борам с межрайонной ИФНС России №1 по РСО-А, копия отзыва о выполнены работах прежде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свидетельства о внесении в ЕГРЮЛ, копия свидетельства о постановке на учет в налогом органе, копия справки об отсутствии рассматриваемых судебных разбирательств отношении ООО «Строитель ЛТД», рекомендательное письмо от УФС Судебных приставов, копия налоговой декларации по налогу, уплачиваемому в связи с применением упрощенной налоговой системы налогооблажения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31:00Z</dcterms:created>
  <dc:creator>User</dc:creator>
  <dc:description/>
  <dc:language>en-US</dc:language>
  <cp:lastModifiedBy>User</cp:lastModifiedBy>
  <cp:lastPrinted>2006-08-17T14:23:00Z</cp:lastPrinted>
  <dcterms:modified xsi:type="dcterms:W3CDTF">2006-08-17T15:23:00Z</dcterms:modified>
  <cp:revision>4</cp:revision>
  <dc:subject/>
  <dc:title>ПРОТОКОЛ № 23-06</dc:title>
</cp:coreProperties>
</file>