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4» июл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jc w:val="both"/>
        <w:rPr/>
      </w:pPr>
      <w:r>
        <w:rPr/>
        <w:t xml:space="preserve">Открытый конкурс на </w:t>
      </w:r>
      <w:r>
        <w:rPr>
          <w:bCs/>
          <w:sz w:val="24"/>
          <w:szCs w:val="32"/>
        </w:rPr>
        <w:t xml:space="preserve">выполнение ремонтных работ для ВМУЗ детской поликлиники №2 АМС г. Владикавказа.  </w:t>
      </w:r>
    </w:p>
    <w:p>
      <w:pPr>
        <w:pStyle w:val="2"/>
        <w:rPr>
          <w:sz w:val="24"/>
        </w:rPr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Председатель конкурсной комиссии:</w:t>
      </w:r>
    </w:p>
    <w:p>
      <w:pPr>
        <w:pStyle w:val="2"/>
        <w:rPr>
          <w:sz w:val="24"/>
        </w:rPr>
      </w:pPr>
      <w:r>
        <w:rPr>
          <w:sz w:val="24"/>
        </w:rPr>
        <w:t xml:space="preserve">Чиплакова Нина Владимировна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4» июля 2006 года по адресу: 362040,РС0-Алания, г. Владикавказ, пл. Штыба,2, этаж 3, каб.310 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Заказчик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14» июля 2006 г. 15 часов 00 минут (время московское) было представлено 1 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 15 часов 00 минут 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1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66"/>
        <w:gridCol w:w="3130"/>
        <w:gridCol w:w="955"/>
        <w:gridCol w:w="1079"/>
        <w:gridCol w:w="1651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чтовый адрес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/>
              <w:t>Условия исполнения государственного контракта</w:t>
            </w:r>
          </w:p>
        </w:tc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856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рок выполнения работ</w:t>
            </w:r>
          </w:p>
        </w:tc>
        <w:tc>
          <w:tcPr>
            <w:tcW w:w="1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ОО «Элит»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62048, РСО-Алания, г. Владикавказ, пр.  Доватора,2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54 77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Два месяц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гласно Приложению №1 к настоящему протоколу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к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0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0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529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75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Сидеропуло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талья Петровна</w:t>
            </w:r>
          </w:p>
          <w:p>
            <w:pPr>
              <w:pStyle w:val="Normal"/>
              <w:ind w:left="970" w:hanging="8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8" w:right="1138" w:gutter="0" w:header="0" w:top="1138" w:footer="562" w:bottom="11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 2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отоколу вскрытия конвертов с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заявками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 xml:space="preserve">12-06 от «14» июл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012"/>
        <w:gridCol w:w="7632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ООО «Эит»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явка на участие в конкурсе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Анкета участника размещения заказа </w:t>
            </w:r>
            <w:r>
              <w:rPr>
                <w:color w:val="000000"/>
                <w:sz w:val="18"/>
                <w:szCs w:val="18"/>
              </w:rPr>
              <w:t>– приложение к заявке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веренность (в случае необходимости)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е требуется 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ЮЛ или нотариально заверенная копия такой выписки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лицензии на выполнение данного вила работ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же предоставлены: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Копия налоговой декларации по единому налогу, уплачиваемой в связи с применением упрощенной системы налогообложения. Справка об отсутствии  просроченной задолженности по уплате налогов и сборов.  Справка об отсутствии задолженности перед Фондом социального страхования РФ.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40" w:right="902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5:17:00Z</dcterms:created>
  <dc:creator>User</dc:creator>
  <dc:description/>
  <dc:language>en-US</dc:language>
  <cp:lastModifiedBy>User</cp:lastModifiedBy>
  <cp:lastPrinted>2006-07-17T12:51:00Z</cp:lastPrinted>
  <dcterms:modified xsi:type="dcterms:W3CDTF">2006-07-17T11:52:00Z</dcterms:modified>
  <cp:revision>2</cp:revision>
  <dc:subject/>
  <dc:title>ПРОТОКОЛ № 12-06</dc:title>
</cp:coreProperties>
</file>