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мероприятию 1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ценки потребности в предоставлении муниципальных услуг и фактически предоставленных услуг в 1 полугодии 2009 год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Результаты оценки потребности в предоставлении муниципальных услуг и фактически предоставленных услуг в 1 полугодии 2009 года в сфере обра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уральный показател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 предостав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но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 потребности от факт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атуральных показател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атуральных показате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уральный показател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едоставлению общедоступного и бесплатного дошко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4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едоставлению общедоступного бесплатного начального общего, основного общего, среднего (полного) обще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едоставлению дополнительного образования детям в учреждениях дополните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отдыха и занятости учащихся в каникулярное 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дохнувш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езультаты оценки потребности в предоставлении муниципальных услуг и фактически предоставленных услуг в 1 полугодии 2009 года в сфере куль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1246"/>
        <w:gridCol w:w="1440"/>
        <w:gridCol w:w="1454"/>
        <w:gridCol w:w="1440"/>
        <w:gridCol w:w="1620"/>
        <w:gridCol w:w="162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уральный показатель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 предоставления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но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 потребности от факт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атуральных показателя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атуральных показате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уральный показател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Библиотечное обслуживание населения г.Владикав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ниговыда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по программам дополнительного образования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и образовательное учреждение - планета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лубных формирований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в сфере развлечения – зоны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%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Результаты оценки потребности в предоставлении муниципальных услуг и фактически предоставленных услуг в 1 полугодии 2009 года в сфере здравоохра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уральный показател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 предостав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но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 потребности от факт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атуральных показател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атуральных показате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уральный показател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кор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ызо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8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мбулаторно-поликлинической помощи взросл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мбулаторно-поликлинической помощ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тационарн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ойко-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е обеспечение детей до 3 лет, находящихся на искусственном и смешанном вскармливании, молочными смес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тей, находящихся на искусственном и смешанном вскармлив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вое число показывает общий объем финансирования, включая фонд ОМС, а второе – объемы финансирования из муниципального бюджет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spacing w:before="0" w:after="200"/>
      <w:ind w:firstLine="900"/>
      <w:jc w:val="both"/>
    </w:pPr>
    <w:rPr>
      <w:sz w:val="28"/>
      <w:szCs w:val="28"/>
    </w:rPr>
  </w:style>
  <w:style w:type="paragraph" w:styleId="CharChar1CharChar1">
    <w:name w:val="Char Char1 Знак Знак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Char11">
    <w:name w:val=" Char Char1 Знак Знак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52:00Z</dcterms:created>
  <dc:creator>user</dc:creator>
  <dc:description/>
  <cp:keywords/>
  <dc:language>en-US</dc:language>
  <cp:lastModifiedBy>Барбашова</cp:lastModifiedBy>
  <dcterms:modified xsi:type="dcterms:W3CDTF">2009-08-18T03:52:00Z</dcterms:modified>
  <cp:revision>2</cp:revision>
  <dc:subject/>
  <dc:title>Результаты оценки потребности в предоставлении муниципальных услуг и фактически произведенных (запланированных расходов) в 1 полугодии 2009 года</dc:title>
</cp:coreProperties>
</file>