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Перечень оснащения автомобиля скорой медицинской помощи специализированной бригады терапевтического профи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 санитарных автомобиля </w:t>
      </w:r>
    </w:p>
    <w:p>
      <w:pPr>
        <w:pStyle w:val="Normal"/>
        <w:jc w:val="center"/>
        <w:rPr/>
      </w:pPr>
      <w:r>
        <w:rPr/>
        <w:t>(на базе автомобиля скорой помощи класса «А»)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78"/>
        <w:gridCol w:w="1372"/>
        <w:gridCol w:w="1654"/>
        <w:gridCol w:w="1661"/>
      </w:tblGrid>
      <w:tr>
        <w:trPr>
          <w:trHeight w:val="27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27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, ру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без НДС, руб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   управляемой    и    вспомогательной    ИВЛ    для    скорой медицинской помощи ТМ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ингалятор кислородный с баллоном емкостью 2 л. КРИ-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тсасыватель хирургический с бактерицидным фильтром 7Е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-каталка со съёмными носилками ТМ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ое  устройство  для  носилок  с  продольным  и поперечным перемещением, углом наклона 15 гра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бескаркас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  медицинских   шин,   транспортных,   складных   (комплект взрослый большой, комплект взрослый средний, комплект детский от 3   до  7  лет,  комплект  детский от  7  до   12  лет,   комплект  шин-воротников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врача скорой медицинской помощи УМСП-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акушерский НАСМП-Мединт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баллон с вентилем (10 л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редуктор для балл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" w:leader="none"/>
        </w:tabs>
        <w:rPr/>
      </w:pPr>
      <w:r>
        <w:rPr/>
        <w:t>Итого: 421 182 руб. + санитарный автомобиль класса «А» 765 000 руб. = 1 186 182 руб.</w:t>
      </w:r>
    </w:p>
    <w:p>
      <w:pPr>
        <w:pStyle w:val="Normal"/>
        <w:ind w:firstLine="708"/>
        <w:rPr/>
      </w:pPr>
      <w:r>
        <w:rPr/>
        <w:t>3 санитарных автомобиля с оборудованием – 4 744 72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СЕГО:  9 санитарных автомашин на сумму 14 302 66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75" w:leader="none"/>
        </w:tabs>
        <w:rPr/>
      </w:pPr>
      <w:r>
        <w:rPr/>
        <w:tab/>
        <w:t>Главный врач ССНМП ________________И.Н. Биг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8:00Z</dcterms:created>
  <dc:creator>  ССМНП</dc:creator>
  <dc:description/>
  <cp:keywords/>
  <dc:language>en-US</dc:language>
  <cp:lastModifiedBy>  ССМНП</cp:lastModifiedBy>
  <cp:lastPrinted>2010-12-09T12:55:00Z</cp:lastPrinted>
  <dcterms:modified xsi:type="dcterms:W3CDTF">2010-12-09T10:52:00Z</dcterms:modified>
  <cp:revision>14</cp:revision>
  <dc:subject/>
  <dc:title>№№</dc:title>
</cp:coreProperties>
</file>