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391" w:hanging="0"/>
        <w:rPr/>
      </w:pPr>
      <w:r>
        <w:rPr>
          <w:b/>
          <w:sz w:val="36"/>
          <w:szCs w:val="36"/>
        </w:rPr>
        <w:t xml:space="preserve">                                                           №</w:t>
      </w:r>
      <w:r>
        <w:rPr>
          <w:b/>
          <w:sz w:val="36"/>
          <w:szCs w:val="36"/>
        </w:rPr>
        <w:t>_____от_________2007г.</w:t>
      </w:r>
    </w:p>
    <w:p>
      <w:pPr>
        <w:pStyle w:val="Normal"/>
        <w:ind w:left="-567" w:right="-1391" w:hanging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567" w:right="-1391" w:hanging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ыписка из реестра муниципальных контрактов.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593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"/>
        <w:gridCol w:w="1958"/>
        <w:gridCol w:w="1276"/>
        <w:gridCol w:w="1701"/>
        <w:gridCol w:w="2694"/>
        <w:gridCol w:w="1558"/>
        <w:gridCol w:w="2267"/>
        <w:gridCol w:w="2127"/>
        <w:gridCol w:w="1559"/>
      </w:tblGrid>
      <w:tr>
        <w:trPr>
          <w:trHeight w:val="2413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заказч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размещения заказ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Дата проведения торгов, подведениия итогов конкурса, итогов проведения запроса котировок и реквизиты документа, подтверждающего основание заключения контракта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заключения контракт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, цена контракта и срок его исполн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, место нахождения (для юридических лиц),ФИО, место жительства, ИНН(для физических лиц) поставщ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б исполнении контракта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ВМУЗ «Дом ребенк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крытый конкурс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53-0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 открытого конкурса №53-07 с  25.04.2007 г. по 28.05.2007г. Подведение итогов  29.05.2007г. «Протокол рассмотрения,  оценки  и сопоставления  заявок на участие в открытом конкурсе» №53-07 от  29. 05.2007г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06.2007г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ставка автомобиля «Газель-Газ 2705».  Цена контракта –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24200руб. Срок - в течение  10-ти дней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/>
            </w:pPr>
            <w:r>
              <w:rPr/>
              <w:t>ИП Габараев Б. Х., г. Владикавказ, ул. Барбашова,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акт в стадии выполнения.</w:t>
            </w:r>
          </w:p>
        </w:tc>
      </w:tr>
    </w:tbl>
    <w:p>
      <w:pPr>
        <w:pStyle w:val="Normal"/>
        <w:tabs>
          <w:tab w:val="clear" w:pos="708"/>
          <w:tab w:val="left" w:pos="1328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328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чальник управления экономики и малого предпринимательства</w:t>
        <w:tab/>
        <w:tab/>
        <w:tab/>
        <w:tab/>
        <w:tab/>
        <w:tab/>
        <w:tab/>
        <w:t>М.И. Хетагуров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footerReference w:type="default" r:id="rId2"/>
      <w:type w:val="nextPage"/>
      <w:pgSz w:orient="landscape" w:w="16838" w:h="11906"/>
      <w:pgMar w:left="992" w:right="992" w:gutter="0" w:header="0" w:top="992" w:footer="907" w:bottom="9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203690" cy="6134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03690" cy="613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4.7pt;height:48.3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4T05:17:00Z</dcterms:created>
  <dc:creator>Торги</dc:creator>
  <dc:description/>
  <cp:keywords/>
  <dc:language>en-US</dc:language>
  <cp:lastModifiedBy>Управление экономики</cp:lastModifiedBy>
  <cp:lastPrinted>2007-06-10T11:59:00Z</cp:lastPrinted>
  <dcterms:modified xsi:type="dcterms:W3CDTF">2007-06-10T07:59:00Z</dcterms:modified>
  <cp:revision>3</cp:revision>
  <dc:subject/>
  <dc:title>№_____от_________2007г</dc:title>
</cp:coreProperties>
</file>