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2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7» июля 2007г.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 xml:space="preserve">1. </w:t>
      </w:r>
      <w:r>
        <w:rPr>
          <w:b/>
          <w:sz w:val="24"/>
          <w:szCs w:val="26"/>
        </w:rPr>
        <w:t xml:space="preserve">Наименование предмета запроса котировок: </w:t>
      </w:r>
      <w:r>
        <w:rPr>
          <w:rFonts w:cs="Century" w:ascii="Century" w:hAnsi="Century"/>
          <w:sz w:val="24"/>
          <w:szCs w:val="24"/>
        </w:rPr>
        <w:t>выполнение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ремонтных работ в подъездах жилых домов по улице: Ленина, 27 и Ленина, 50, в г. Владикавказ.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5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МУП «Служба Единого Заказчика»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Станиславского, 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7» июля 2007года по10 часов 30минут «17» июл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9» ию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  Выполнение ремонтных работ согласно локальных сметных расчетов: №10, №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vertAlign w:val="superscript"/>
        </w:rPr>
      </w:pPr>
      <w:r>
        <w:rPr>
          <w:sz w:val="24"/>
          <w:szCs w:val="24"/>
        </w:rPr>
        <w:t xml:space="preserve">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right="-57" w:hanging="0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>6.2.  РСО-Алания, г. Владикавказ</w:t>
      </w:r>
      <w:r>
        <w:rPr>
          <w:rFonts w:cs="Century" w:ascii="Century" w:hAnsi="Century"/>
          <w:sz w:val="24"/>
          <w:szCs w:val="24"/>
        </w:rPr>
        <w:t>, в подъездах жилых домов по улице: Ленина, 27 и Ленина, 50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Третий квартал 2007г.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тридцать шесть тысяч двести семьдесят дев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6» июля 2007г. 15 часов 00 минут поступило 2 (две) котировочных заявки, как это зафиксировано в Журнале регистрации поступления котировочных заявок, от следующих участ</w:t>
      </w:r>
      <w:r>
        <w:rPr/>
        <w:t>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БОЮЛ Пагиев Борис Заурбек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Алагир, ул. Свободы, 1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16.07.2007г. 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Черткоев Николай Гигуцае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. Коста, 238/1, кв. 13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6.07.2007г. в 14-10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5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ПБОЮЛ Пагиев Борис Заурбек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" w:right="-25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35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Черткоев Николай Гигуца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15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35 5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ПБОЮЛ Пагиевым Борисом Заурбековичем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35 000руб. (</w:t>
      </w:r>
      <w:r>
        <w:rPr>
          <w:sz w:val="24"/>
          <w:szCs w:val="26"/>
        </w:rPr>
        <w:t>сто тридцать п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ПБОЮЛ Пагиева Бориса Заурбековича 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Алагир, ул. Свободы, 10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Сто тридцать п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b/>
          <w:b/>
          <w:sz w:val="24"/>
        </w:rPr>
      </w:pPr>
      <w:r>
        <w:rPr>
          <w:sz w:val="24"/>
        </w:rPr>
        <w:t xml:space="preserve">                   </w:t>
      </w:r>
      <w:r>
        <w:rPr>
          <w:b/>
          <w:sz w:val="24"/>
          <w:szCs w:val="26"/>
        </w:rPr>
        <w:t>ИП Черткоева Николая Гигуцаевич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  <w:szCs w:val="26"/>
        </w:rPr>
        <w:t>РСО-Алания,  г. Владикавказ, пр. Коста, 238/1, кв. 130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>Сто тридцать пять тысяч пят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Гиоева Оксана Заурбек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6:16:00Z</dcterms:created>
  <dc:creator>Воробьева О.М., Вдовина В.В., Ермаков В.А.</dc:creator>
  <dc:description/>
  <cp:keywords/>
  <dc:language>en-US</dc:language>
  <cp:lastModifiedBy>Dom</cp:lastModifiedBy>
  <cp:lastPrinted>2007-05-28T11:40:00Z</cp:lastPrinted>
  <dcterms:modified xsi:type="dcterms:W3CDTF">2007-07-17T06:16:00Z</dcterms:modified>
  <cp:revision>2</cp:revision>
  <dc:subject/>
  <dc:title>ПРОТОКОЛ ОЦЕНКИ И СОПОСТАВЛЕНИЯ ЗАЯВОК НА УЧАСТИЕ В КОНКУРСЕ </dc:title>
</cp:coreProperties>
</file>