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МС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Л. В. Шатик</w:t>
      </w:r>
    </w:p>
    <w:p>
      <w:pPr>
        <w:pStyle w:val="Normal"/>
        <w:ind w:left="283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</w:t>
      </w:r>
    </w:p>
    <w:p>
      <w:pPr>
        <w:pStyle w:val="Normal"/>
        <w:shd w:fill="FFFFFF" w:val="clear"/>
        <w:spacing w:lineRule="exact" w:line="326"/>
        <w:ind w:right="1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на разработку  и  реализацию  программы реформирования финансов муниципального образования город Владикавказ на 2008-2010 годы.</w:t>
      </w:r>
    </w:p>
    <w:p>
      <w:pPr>
        <w:pStyle w:val="Normal"/>
        <w:ind w:left="2831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г. Владикавказ                    </w:t>
        <w:tab/>
        <w:tab/>
        <w:t xml:space="preserve">                                           “___” __________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казначейское  управление администрации г. Владикавказа,  в лице И. о. начальника управления Л. В. Шатик, действующее на основании Положения о  финансовом управлении, именуемое в дальнейшем </w:t>
      </w:r>
      <w:r>
        <w:rPr>
          <w:b/>
          <w:sz w:val="24"/>
          <w:szCs w:val="24"/>
        </w:rPr>
        <w:t>" Заказчик"</w:t>
      </w:r>
      <w:r>
        <w:rPr>
          <w:sz w:val="24"/>
          <w:szCs w:val="24"/>
        </w:rPr>
        <w:t xml:space="preserve"> и _________________________________, в лице ________________________, действующего на основании ________________________, именуемый в дальнейшем </w:t>
      </w:r>
      <w:r>
        <w:rPr>
          <w:b/>
          <w:sz w:val="24"/>
          <w:szCs w:val="24"/>
        </w:rPr>
        <w:t>"Исполнитель"</w:t>
      </w:r>
      <w:r>
        <w:rPr>
          <w:sz w:val="24"/>
          <w:szCs w:val="24"/>
        </w:rPr>
        <w:t>, на основании результатов открытого конкурса №77-07, от 22. 08. 2007г. (протокол от «___» __________ 2007 г. №77-07) заключили настоящий муниципальный контракт (далее – Контракт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.1. Предметом настоящего Контракта является выполнение Исполнителем научно-исследовательских работ по</w:t>
      </w:r>
      <w:r>
        <w:rPr>
          <w:b/>
          <w:sz w:val="24"/>
          <w:szCs w:val="24"/>
        </w:rPr>
        <w:t xml:space="preserve"> разработке и реализации  программы реформирования финансов муниципального образования города Владикавказа </w:t>
      </w:r>
      <w:r>
        <w:rPr>
          <w:sz w:val="24"/>
          <w:szCs w:val="24"/>
        </w:rPr>
        <w:t>(далее – работы) в соответствии с прилагаемым Техническим заданием, являющимся неотъемлемой частью настоящего Контракта (Приложение 1).</w:t>
      </w:r>
    </w:p>
    <w:p>
      <w:pPr>
        <w:pStyle w:val="Style15"/>
        <w:numPr>
          <w:ilvl w:val="0"/>
          <w:numId w:val="0"/>
        </w:numPr>
        <w:tabs>
          <w:tab w:val="left" w:pos="576" w:leader="none"/>
          <w:tab w:val="left" w:pos="1200" w:leader="none"/>
          <w:tab w:val="left" w:pos="2340" w:leader="none"/>
        </w:tabs>
        <w:ind w:left="0" w:hanging="0"/>
        <w:jc w:val="both"/>
        <w:rPr/>
      </w:pPr>
      <w:r>
        <w:rPr/>
        <w:t xml:space="preserve">1.2. Сроки  выполнения работ:  до 25. 10. 2007г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конкурса и составляет _____________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НДС -18%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>
          <w:color w:val="000000"/>
          <w:sz w:val="24"/>
          <w:szCs w:val="24"/>
        </w:rPr>
        <w:t xml:space="preserve">2.3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</w:t>
      </w:r>
      <w:r>
        <w:rPr>
          <w:sz w:val="24"/>
          <w:szCs w:val="24"/>
        </w:rPr>
        <w:t>Заказчик, при изменении потребности, по согласованию с Исполнителем, в ходе исполнения контракта, вправе изменить предусмотренный контрактом объем работ (услуг),   на оказание которых заключен контракт, но не более чем на 10%,  или при выявлении потребности в дополнительном объеме таких работ (услуг), не предусмотренных контрактом, но связанных с услугами, предусмотренными контрактом в том же объеме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оказании дополнительного объема таких  работ (услуг), Заказчик, по согласованию с Исполнителем, вправе изменить первоначальную цену контракта пропорционально объему таких работ (услуг), но не более чем на 10%, а при  внесении  соответствующих изменений в контракт, в связи с сокращением потребности, Заказчик обязан изменить цену контракта указанным образ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расчетов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1. Заказчик обязуется предоставить авансовое обеспечение в размере 30% от стоимости контракта, в течение 14 дней с момента его заклю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2. Окончательный расчет производится с Исполнителем по факту выполнения работ не позднее 20-ти дней после подписания сторонами акта приемки-передачи работ и предъявления Исполнителем всех необходимых документов к опла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Расчеты с исполнителем осуществляются в безналичном порядке путем перечисления соответствующих сумм на его расчетный счет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 и приемки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По завершении работ Исполнитель направляет Заказчику Акт приема-передачи выполненных работ с приложением к нему результатов работ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казчик в течение 10 (десяти) рабочих дней со дня получения Акта сдачи-приемки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ных работ,  обязан рассмотреть результаты работы, и при отсутствии замечаний направить Исполнителю один экземпляр подписанного Сторонами Акта приема-передачи выполненных работ либо мотивированный отказ от прием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4.3. В случае мотивированного отказа Сторонами оформляется Акт с перечнем необходимых доработок и сроков их выполн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4.4. Претензии, предъявленные Заказчиком в рамках, определенных условиями Контракта, удовлетворяются Исполнителем без дополнительной оплат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4.5. Если в процессе выполнения работ по Контракту выяснится нецелесообразность их дальнейшего проведения, Заказчик письменно ставит об этом в известность Исполнителя. Исполнитель обязан в течение 10 (десяти) рабочих дней с момента получения письменного уведомления предоставить на утверждение Заказчику отчет о фактически выполненных работах. На основании утвержденного отчета Стороны подписывают двусторонний Акт о прекращении работ по Контракту и производят взаиморасчеты (на дату подписания указанного акта), исходя из объема выполненных Исполнителем работ и с учетом ранее выплаченного Заказчиком аванс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5.1. Заказчик берет на себя следующие обязательства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5.1.1. Произвести оплату выполненных работ в порядке, предусмотренном разделом 2 настоящего Контракта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5.1.2.Содействовать выполнению работ путем предоставления Исполнителю возможности получения необходимой для выполнения работ информации, оказания консультац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5.2. Заказчик вправе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5.2.1. Запрашивать любую информацию в рамка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5.3. Обязательства Исполнителя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5.3.1. Выполнить все работы в объеме и сроки, предусмотренные настоящим Контрактом,   и   сдать   работы  Заказчику   по Акту приема-передачи выполненных работ в   состоянии, соответствующем   условиям конкурсной документации и  настоящего   Контракта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5.3.2. Своими силами и за свой счет устранять допущенные по его вине недостатки в выполненных работах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5.3.3. Предоставлять по запросу Заказчика необходимую информацию, касающуюся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Исполнитель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>5.4.1. Запрашивать необходимую для выполнения работ информацию, получать консультации у Заказчика в рамка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2. В случае несвоевременной оплаты стоимости оказанных услуг Заказчиком, Исполнитель  вправе потребовать оплату процентов, которые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гарантиру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выполнить работы в полном объеме и в сроки, определенные условиями настоящего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своевременно устранить недостатки и дефекты, выявленные при приемке рабо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случае непредвиденных и не зависящих от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 контрак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8.1. Заказчик вправе расторгнуть настоящий Контракт в одностороннем порядке без возмещения Исполнителю убытков, связанных с его расторжением, в случае задержки Исполнителем срока начала выполнения работ более чем на 10 дней либо невыполнения рабо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8.2. Настоящий Контракт может быть расторгнут по взаимному согласию Сторон с оформлением двухстороннего Соглашения, подписанного уполномоченными лицами Сторон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8.3. В случае досрочного расторжения Контракта Сторонами производится полный взаиморасчет в течение 10 банковских дней в части понесенных расходов, связанных с выполнением настоящего Контракта, на основании Акта свер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подписания его Сторонами и действует до полного исполнения ими своих обязательств по настоящему Контрак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Право на использование результатов выполненных работ принадлежи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10.2. Исполнителю запрещается использовать сведения, полученные при выполнении работ, для любых других целей, кроме контрактных и передавать документацию третьим лицам  без согласия Заказч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</w:tabs>
        <w:jc w:val="both"/>
        <w:rPr/>
      </w:pPr>
      <w:r>
        <w:rPr>
          <w:sz w:val="24"/>
          <w:szCs w:val="24"/>
        </w:rPr>
        <w:t>11.1. Во всем остальном, не предусмотренно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</w:tabs>
        <w:jc w:val="both"/>
        <w:rPr/>
      </w:pPr>
      <w:r>
        <w:rPr>
          <w:sz w:val="24"/>
          <w:szCs w:val="24"/>
        </w:rPr>
        <w:t>11.3. В случае изменения у какой-либо из сторон юридического адреса, названия, банковских реквизитов она обязана в течение 5 дней письменно известить другую сторону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</w:tabs>
        <w:jc w:val="both"/>
        <w:rPr/>
      </w:pPr>
      <w:r>
        <w:rPr>
          <w:sz w:val="24"/>
          <w:szCs w:val="24"/>
        </w:rPr>
        <w:t>11.4. В случае возникновения споров по Контракту стороны принимают меры к решению их путем переговоров. При не достижении согласия споры рассматриваются в Арбитражном суде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</w:tabs>
        <w:jc w:val="both"/>
        <w:rPr/>
      </w:pPr>
      <w:r>
        <w:rPr>
          <w:sz w:val="24"/>
          <w:szCs w:val="24"/>
        </w:rPr>
        <w:t>11.5. Все дополнения и изменения Контракта оформляются в виде дополнительных соглашений, подписанных обеими Сторонами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</w:tabs>
        <w:jc w:val="both"/>
        <w:rPr/>
      </w:pPr>
      <w:r>
        <w:rPr>
          <w:sz w:val="24"/>
          <w:szCs w:val="24"/>
        </w:rPr>
        <w:t>11.6. Все положения настоящего Контракта обязательны для правопреемников и законных представителей Заказчика и Исполнителя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</w:tabs>
        <w:jc w:val="both"/>
        <w:rPr/>
      </w:pPr>
      <w:r>
        <w:rPr>
          <w:sz w:val="24"/>
          <w:szCs w:val="24"/>
        </w:rPr>
        <w:t>11.7. Права Сторон на результаты работы определяются в соответствии со ст.772 ГК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идические адреса, реквизиты и подписи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992"/>
        <w:gridCol w:w="4253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-казначейское управление АМС г. Владикавказ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Северная Осетия-Алания г. Владикавказ, 362040, пл. Штыба,2 тел/факс 75-34-0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Н 1502013076, КПП 150201001, ОГРН 10215005809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ФК пр РСО-Ал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/с 036106100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ч. 40204810400000000007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РКЦ НБ РСО-А БИК 0490337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426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widowControl/>
      <w:numPr>
        <w:ilvl w:val="0"/>
        <w:numId w:val="1"/>
      </w:numPr>
      <w:tabs>
        <w:tab w:val="clear" w:pos="708"/>
        <w:tab w:val="left" w:pos="576" w:leader="none"/>
      </w:tabs>
      <w:autoSpaceDE w:val="true"/>
      <w:ind w:left="576" w:hanging="576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49:00Z</dcterms:created>
  <dc:creator>User</dc:creator>
  <dc:description/>
  <cp:keywords/>
  <dc:language>en-US</dc:language>
  <cp:lastModifiedBy>User</cp:lastModifiedBy>
  <cp:lastPrinted>2007-08-27T10:13:00Z</cp:lastPrinted>
  <dcterms:modified xsi:type="dcterms:W3CDTF">2007-08-27T06:16:00Z</dcterms:modified>
  <cp:revision>33</cp:revision>
  <dc:subject/>
  <dc:title/>
</cp:coreProperties>
</file>