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6-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а подъездов жилых домов </w:t>
      </w:r>
      <w:r>
        <w:rPr>
          <w:b/>
          <w:sz w:val="32"/>
          <w:szCs w:val="32"/>
        </w:rPr>
        <w:t xml:space="preserve">  по ул.Цоколаева,2;  ул.Московского,51/1 и 55/1; ул.Дзусова,34/2 и ул.Калинина,64/1 а так же ремонт мягкой рубероидной кровли жилых домов по ул.Московская,34; ул.М.Пехотинцев,5 и пр.Коста,249  г. Владикавказа   РСО-Алания</w:t>
      </w:r>
      <w:r>
        <w:rPr>
          <w:b/>
          <w:szCs w:val="28"/>
        </w:rPr>
        <w:t>.</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4"/>
              </w:rPr>
              <w:t xml:space="preserve">Вид и предмет конкурса: </w:t>
            </w:r>
            <w:r>
              <w:rPr>
                <w:szCs w:val="28"/>
              </w:rPr>
              <w:t xml:space="preserve">открытый конкурс право заключения муниципального  контракта на выполнение ремонта подъездов жилых домов и ремонту мягкой рубероидной кровли жилых домов  г.Владикавказа. </w:t>
            </w:r>
            <w:r>
              <w:rPr>
                <w:b/>
                <w:szCs w:val="28"/>
              </w:rPr>
              <w:t>Лот №1-</w:t>
            </w:r>
            <w:r>
              <w:rPr>
                <w:szCs w:val="28"/>
              </w:rPr>
              <w:t xml:space="preserve"> ремонт подъездов жилого дома по ул.Цоколаева,2: шпаклевка стен и потолков отдельными местами – 588кв.мет; окраска ранее окрашенных поверхностей известью водоэмульсионной краски с расчисткой старой: до 10%-282кв.мет; улучшенная масляная окраска ранее окрашенных стен за 1раз с расчисткой старой краски -171кв.мет. и т.д.(локальный сметный расчет №1.1приведен в конкурсной документации); </w:t>
            </w:r>
            <w:r>
              <w:rPr>
                <w:b/>
                <w:szCs w:val="28"/>
              </w:rPr>
              <w:t>Лот №2-</w:t>
            </w:r>
            <w:r>
              <w:rPr>
                <w:szCs w:val="28"/>
              </w:rPr>
              <w:t xml:space="preserve"> ремонт подъездов жилых домов по ул.Московская,51/1 и 55/1; ул.Дзусова,34/2 и по ул.Калинина,64/1:шпаклевка отдельными местами стен и потолков-10600кв.мет; окраска ранее окрашенных поверхностей известью водоэмульсионной краски с расчисткой старой: до 10%- 7855кв.мет; улучшенная масляная окраска ранее окрашенных стен за 1раз с расчисткой старой краски – 6429кв.мет; окраска масляными составами ранее окрашенных металлических решеток и оград: без рельефа за 2 раза; (локальный сметный расчет №1 №2 №3 и №4 приведены в конкурсной документации); </w:t>
            </w:r>
            <w:r>
              <w:rPr>
                <w:b/>
                <w:szCs w:val="28"/>
              </w:rPr>
              <w:t>Лот №3-</w:t>
            </w:r>
            <w:r>
              <w:rPr>
                <w:szCs w:val="28"/>
              </w:rPr>
              <w:t xml:space="preserve"> ремонт мягкой рубероидной кровли жилых домов по ул.Московская,34; ул.М.Пехотинцев,5 и по пр.Коста,249:  смена рулонной кровли в 2 слоя- 11160кв.мет; транспортировка мусора на 10км.- 19,9тонн; смена обделок из листовой стали брандмауэров и парапетов без обделки боковых стенок шириной до 1метра – 240метров; смена частей водосточных труб, воронок с лестниц или подмастей  и т.д.(полный перечень выполняемых работ приведен в локальных сметных расчетах №5, №6 и №7 конкурсной документации).</w:t>
            </w:r>
          </w:p>
          <w:p>
            <w:pPr>
              <w:pStyle w:val="Normal"/>
              <w:ind w:left="360" w:hanging="0"/>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 xml:space="preserve">общая цена контракта </w:t>
            </w:r>
            <w:r>
              <w:rPr>
                <w:b/>
                <w:szCs w:val="28"/>
              </w:rPr>
              <w:t xml:space="preserve">3959561,00руб. Лот №1- 499965руб. Лот №2- 2681916руб. Лот №3- 777680руб. </w:t>
            </w:r>
            <w:r>
              <w:rPr>
                <w:szCs w:val="28"/>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3-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4 сен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 августа 2007г. по 4 сен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4 сен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4 сен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TextBody"/>
        <w:jc w:val="left"/>
        <w:rPr>
          <w:sz w:val="24"/>
          <w:szCs w:val="24"/>
        </w:rPr>
      </w:pPr>
      <w:r>
        <w:rPr>
          <w:sz w:val="24"/>
          <w:szCs w:val="24"/>
        </w:rPr>
      </w:r>
    </w:p>
    <w:p>
      <w:pPr>
        <w:pStyle w:val="Normal"/>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7-31T08:29:00Z</dcterms:modified>
  <cp:revision>54</cp:revision>
  <dc:subject/>
  <dc:title>УТВЕРЖДАЮ</dc:title>
</cp:coreProperties>
</file>