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</w:rPr>
        <w:t>Руководителю</w:t>
      </w:r>
      <w:r>
        <w:rPr>
          <w:i/>
          <w:color w:val="000000"/>
        </w:rPr>
        <w:t xml:space="preserve"> ООО 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«Жилкомсервис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120" w:right="-1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</w:rPr>
        <w:t xml:space="preserve"> </w:t>
      </w:r>
      <w:r>
        <w:rPr>
          <w:i/>
        </w:rPr>
        <w:t xml:space="preserve">Уполномоченный орган на размещение заказа, Управления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38а-09, который будет проходить 10.07.2009г. в 12часов 00 минут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  уважением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 закупкам и торгам   </w:t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</w:rPr>
      </w:pPr>
      <w:r>
        <w:rPr>
          <w:color w:val="000000"/>
        </w:rPr>
        <w:t xml:space="preserve"> </w:t>
      </w:r>
      <w:r>
        <w:rPr>
          <w:color w:val="000000"/>
        </w:rPr>
        <w:t>Руководителю ООО «Новатор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right="-1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Уполномоченный орган на размещение заказа, Управления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38а-09,  который будет проходить  10.07.2009г. в 12часов 00 минут 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 xml:space="preserve">по закупкам и торгам   </w:t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shd w:fill="FFFFFF" w:val="clear"/>
        <w:ind w:left="6840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уководителю ООО «Коммунальник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right="-1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Уполномоченный орган на размещение заказа, Управления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38а-09,  который будет проходить  10.07.2009г. в 12часов 00 минут 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 xml:space="preserve">по закупкам и торгам   </w:t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shd w:fill="FFFFFF" w:val="clear"/>
        <w:ind w:left="6840" w:hanging="0"/>
        <w:jc w:val="center"/>
        <w:rPr>
          <w:color w:val="000000"/>
        </w:rPr>
      </w:pPr>
      <w:r>
        <w:rPr>
          <w:color w:val="000000"/>
        </w:rPr>
        <w:t>Руководителю ВМУП «Владикавказский экологический сервис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right="-1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Уполномоченный орган на размещение заказа, Управления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38а-09,  который будет проходить  10.07.2009г. в 12часов 00 минут 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 xml:space="preserve">по закупкам и торгам   </w:t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5:04:00Z</dcterms:created>
  <dc:creator>User</dc:creator>
  <dc:description/>
  <cp:keywords/>
  <dc:language>en-US</dc:language>
  <cp:lastModifiedBy>User</cp:lastModifiedBy>
  <cp:lastPrinted>2009-07-09T16:41:00Z</cp:lastPrinted>
  <dcterms:modified xsi:type="dcterms:W3CDTF">2009-07-09T12:43:00Z</dcterms:modified>
  <cp:revision>6</cp:revision>
  <dc:subject/>
  <dc:title>Республикæ Цæгат Ирыстон-Алани</dc:title>
</cp:coreProperties>
</file>