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        »_______________2006г.</w:t>
      </w:r>
    </w:p>
    <w:p>
      <w:pPr>
        <w:pStyle w:val="Normal"/>
        <w:jc w:val="center"/>
        <w:rPr/>
      </w:pPr>
      <w:r>
        <w:rPr/>
        <w:t>Выписка из реестра заключенных  муниципальных контрактов</w:t>
      </w:r>
    </w:p>
    <w:tbl>
      <w:tblPr>
        <w:tblW w:w="15758" w:type="dxa"/>
        <w:jc w:val="left"/>
        <w:tblInd w:w="-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817"/>
        <w:gridCol w:w="1912"/>
        <w:gridCol w:w="1392"/>
        <w:gridCol w:w="2700"/>
        <w:gridCol w:w="1378"/>
        <w:gridCol w:w="2911"/>
        <w:gridCol w:w="2095"/>
        <w:gridCol w:w="1145"/>
      </w:tblGrid>
      <w:tr>
        <w:trPr>
          <w:trHeight w:val="30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заказчи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дения об исполнении контракта</w:t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3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 xml:space="preserve">Проведение открытого конкурса с 7.07.2006г. по 17.08.2006.    подведение итогов 18.05.2006г. «Протокол оценки конкурсных заявок» № 23-06 от 18.05.2006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9.2006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1-выполнение ремонтных работ кровель по улицам Шмулейвича, 14/7, ул. Пожарского,12, ул. Пожарского,7,ул.Леонова,5/1, ул. Тельмана,12. Цена контракта 2195208руб., срок выполнения 30 дней с момента подписания контракт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 г. Владикавказ ул. Куйбышева 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9.2006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9- ремонт электрических сетей 0,4 кВ  жилого дома № 25 «а», 25 «б», по ул. Армянская. Цена контракта 1591040руб., срок исполнения 1 месяц  с момента подписания контакта.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ЭСТМ» г. Владикавказ ул. Леонова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9.2006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2- ремонт электрических сетей 0,4 кВ  жилых домов № 77/1по ул. Кутузова, №2/68 по ул. Кирова/ К. Маркса, №10/45, по ул. Краснодонская/ Земнухова. Цена контракта 1660750 руб., срок исполнения 6 недель  с момента подписания контакта.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ЭСТМ» г. Владикавказ ул. Леонова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9.2006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3- ремонт электрических сетей 0,4 кВ  жилого дома № 13 по ул. Бзарова.. Цена контракта 1138850уб., срок исполнения 2 недели  с момента подписания контакта.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ЭСТМ» г. Владикавказ ул. Леонова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9.2006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4- ремонт электрических сетей 0,4 кВ  жилых домов № 19,21,23 по ул. Тельмана.. Цена контракта 1092240 руб., срок исполнения 6 недель  с момента подписания контакта.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ЭСТМ» г. Владикавказ ул. Леонова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9.2006г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5- ремонт электрических сетей 0,4 кВ  жилых домов № 25, 25 «а», 25 «б», 25 «в» по ул. Тельмана  Цена контракта 1823625 руб., срок исполнения 2 месяца  с момента подписания контакт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ЭСТМ» г. Владикавказ ул. Леонова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 Хетагуров</w:t>
      </w:r>
    </w:p>
    <w:sectPr>
      <w:type w:val="nextPage"/>
      <w:pgSz w:orient="landscape" w:w="16838" w:h="11906"/>
      <w:pgMar w:left="1134" w:right="75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ind w:right="-211"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5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58:00Z</dcterms:created>
  <dc:creator>АМС</dc:creator>
  <dc:description/>
  <dc:language>en-US</dc:language>
  <cp:lastModifiedBy>АМС</cp:lastModifiedBy>
  <cp:lastPrinted>2006-10-19T12:15:00Z</cp:lastPrinted>
  <dcterms:modified xsi:type="dcterms:W3CDTF">2006-10-19T10:17:00Z</dcterms:modified>
  <cp:revision>1</cp:revision>
  <dc:subject/>
  <dc:title>«        »_______________2006г</dc:title>
</cp:coreProperties>
</file>