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№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хнические характеристики поставляемого автомоби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автомобиля: легковой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: серебрист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кузова: се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дверей: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мест: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аритные размеры, мм</w:t>
      </w:r>
    </w:p>
    <w:p>
      <w:pPr>
        <w:pStyle w:val="Normal"/>
        <w:rPr/>
      </w:pPr>
      <w:r>
        <w:rPr>
          <w:sz w:val="24"/>
          <w:szCs w:val="24"/>
        </w:rPr>
        <w:t>Длина: 4840-4900, ширина: 1880-1890, высота: 1500-15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есная база: 2800-29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рожный просвет: 130-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колес: 200-205/50-55/16</w:t>
      </w:r>
    </w:p>
    <w:p>
      <w:pPr>
        <w:pStyle w:val="Normal"/>
        <w:rPr/>
      </w:pPr>
      <w:r>
        <w:rPr>
          <w:b/>
          <w:sz w:val="24"/>
          <w:szCs w:val="24"/>
        </w:rPr>
        <w:t>Двигатель:</w:t>
      </w:r>
      <w:r>
        <w:rPr>
          <w:sz w:val="24"/>
          <w:szCs w:val="24"/>
        </w:rPr>
        <w:t xml:space="preserve"> 1999 см </w:t>
      </w:r>
      <w:r>
        <w:rPr>
          <w:sz w:val="24"/>
          <w:szCs w:val="24"/>
          <w:vertAlign w:val="superscript"/>
        </w:rPr>
        <w:t xml:space="preserve">3  </w:t>
      </w:r>
      <w:r>
        <w:rPr>
          <w:sz w:val="24"/>
          <w:szCs w:val="24"/>
        </w:rPr>
        <w:t xml:space="preserve">- 2199 см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145 л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топлива: бе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мощность: 107 кВт при 6000 об/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момент: 185 Нм при 4500 об/мин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Cs w:val="24"/>
        </w:rPr>
        <w:t>Трансмиссия:</w:t>
      </w:r>
      <w:r>
        <w:rPr>
          <w:rFonts w:cs="Times New Roman" w:ascii="Times New Roman" w:hAnsi="Times New Roman"/>
          <w:b w:val="false"/>
          <w:szCs w:val="24"/>
        </w:rPr>
        <w:t xml:space="preserve"> механическая КПП</w:t>
      </w:r>
    </w:p>
    <w:p>
      <w:pPr>
        <w:pStyle w:val="Normal"/>
        <w:rPr/>
      </w:pPr>
      <w:r>
        <w:rPr>
          <w:b/>
          <w:sz w:val="24"/>
          <w:szCs w:val="24"/>
        </w:rPr>
        <w:t>Расход топлива (л/100 км)</w:t>
      </w:r>
    </w:p>
    <w:p>
      <w:pPr>
        <w:pStyle w:val="Normal"/>
        <w:rPr/>
      </w:pPr>
      <w:r>
        <w:rPr>
          <w:sz w:val="24"/>
          <w:szCs w:val="24"/>
        </w:rPr>
        <w:t>Городской цикл: 11-12. Загородный цикл: 6-7. Смешанный цикл: 7.5-8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пливный бак л.: 65-70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мозная систем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ние и задние тормозные диски – вентилируемы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няя: независимая, стабилизатор поперечной устойчив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няя: независима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ополнительно: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идроусилитель руля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>Подушка безопасности водителя и переднего пассажир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оковые подушки безопасности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оковые шторки безопасности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ленная подушка безопасности водителя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Иммобилайзер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Антиблокировочная система тормозов (ABS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ВА – система помощи при экстренном торможении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SP (IVD) – электронная система распределения тяговых усилий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истема TCS</w:t>
      </w:r>
    </w:p>
    <w:p>
      <w:pPr>
        <w:pStyle w:val="Heading3"/>
        <w:widowControl/>
        <w:autoSpaceDE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-х зонный климат-контроль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Электропривод и обогрев зеркал</w:t>
      </w:r>
    </w:p>
    <w:p>
      <w:pPr>
        <w:pStyle w:val="Heading3"/>
        <w:widowControl/>
        <w:autoSpaceDE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лектрорегулировка сиденья водителя в 2-х положениях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егулируемая рулевая колонка в 2-х плоскостях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улевое колесо с кожанной отделкой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Электропривод передних и задних стеклоподъемников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ортовой компьютер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Центральный замок с ДУ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Радио/CD аудиосисте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отуманные фары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Сиденья водителя и переднего пассажира с регулируемым электроподогревом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Электроподогрев лобового стекл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д выпуска:</w:t>
      </w:r>
      <w:r>
        <w:rPr>
          <w:sz w:val="24"/>
          <w:szCs w:val="24"/>
        </w:rPr>
        <w:t xml:space="preserve">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вый заместитель председателя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Собрания представителей г.Владикавказ  </w:t>
        <w:tab/>
        <w:tab/>
        <w:t xml:space="preserve">       Ч.Зангиев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46:00Z</dcterms:created>
  <dc:creator>net</dc:creator>
  <dc:description/>
  <cp:keywords/>
  <dc:language>en-US</dc:language>
  <cp:lastModifiedBy>User</cp:lastModifiedBy>
  <cp:lastPrinted>2010-07-29T15:38:00Z</cp:lastPrinted>
  <dcterms:modified xsi:type="dcterms:W3CDTF">2010-08-06T06:23:00Z</dcterms:modified>
  <cp:revision>9</cp:revision>
  <dc:subject/>
  <dc:title>Начальнику Управления по закупкам и торгам</dc:title>
</cp:coreProperties>
</file>