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36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12  мая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аботы по устройству покрытия футбольного поля согласно локально-сметного расчета №162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  <w:r>
        <w:rPr/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расова Марина Керменовна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12» мая 2010г. в период с 12 часов 30 минут по 13 часов 0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26.04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устройству покрытия футбольного поля согласно сметы №162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vertAlign w:val="superscript"/>
        </w:rPr>
      </w:pPr>
      <w:r>
        <w:rPr>
          <w:sz w:val="24"/>
          <w:szCs w:val="24"/>
        </w:rPr>
        <w:t xml:space="preserve">6.2. РСО-Алания, г. Владикавказ, </w:t>
      </w:r>
      <w:r>
        <w:rPr>
          <w:bCs/>
          <w:sz w:val="24"/>
          <w:szCs w:val="24"/>
        </w:rPr>
        <w:t>ул. Молодежная,21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Пятьсот тысяч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right="34" w:hanging="0"/>
        <w:jc w:val="both"/>
        <w:rPr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11.05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ДУО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400131, г. Волгоград, ул. Новороссийская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04.05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0.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Флур Маст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344112, г. Ростов-на-Дону, ул.1-ой Конной армии,36а, оф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1.05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0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Флур Мастер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3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ДУОЛ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5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 контракта, с учетом всех расходов на выполнение работ, выплату з/платы производственным рабочим, уплату налогов и других обязательных платежей поступило от </w:t>
      </w:r>
      <w:r>
        <w:rPr/>
        <w:t>ООО «Флур Мастер»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430 000 руб.</w:t>
      </w:r>
      <w:r>
        <w:rPr/>
        <w:t xml:space="preserve"> (четыреста тридцать тысяч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В соответствии с  ч.2 ст.47 ФЗ-94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Флур Мастер»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44112, г.Ростов-на-Дону, ул.1-ой Конной армии,36а, оф.5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тридцать тысяч рублей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ить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«ДУОЛ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00131, г. Волгоград,Новороссийская,2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пятьдесят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/>
        <w:t xml:space="preserve">   </w:t>
      </w:r>
      <w:r>
        <w:rPr/>
        <w:t>Дзарасова Марина Керменовна _______________________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4:00Z</dcterms:created>
  <dc:creator>123</dc:creator>
  <dc:description/>
  <cp:keywords/>
  <dc:language>en-US</dc:language>
  <cp:lastModifiedBy>User</cp:lastModifiedBy>
  <cp:lastPrinted>2010-03-15T15:17:00Z</cp:lastPrinted>
  <dcterms:modified xsi:type="dcterms:W3CDTF">2010-05-12T08:48:00Z</dcterms:modified>
  <cp:revision>8</cp:revision>
  <dc:subject/>
  <dc:title>УПОЛНОМОЧЕННЫЙ ОРГАН  «УПРАВЛЕНИЕ ПО ЗАКУПКАМ И ТОРГАМ» АМС </dc:title>
</cp:coreProperties>
</file>