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9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</w:t>
      </w:r>
      <w:r>
        <w:rPr>
          <w:color w:val="000000"/>
          <w:spacing w:val="1"/>
          <w:sz w:val="24"/>
          <w:szCs w:val="24"/>
        </w:rPr>
        <w:t>на выполнение работ по ремонту внутренних инженерных коммуникаций (санитарно-технических работ), строительных работ по ремонту кровли, устройству шатровой кровли жилых домов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9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9» июл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«Пагиев Б.З.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Россия, РСО-Алания, г. Алагир, ул. Свободы,105.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«Владрем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40,РСО-Алания, Владикавказ, ул. Куйбышева,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строй-2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0, РСО-Алания, ул. Ленина,12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зидатель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43, РСО-Алания, ул. А.Кесаева,7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 Черткоев Н.Г.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0, РСО-Алания, пр. Коста, 238/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СП МЗ РСО-Алания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21, РСО-Алания г. Владикавказ, пер. Автобусный,9 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дизайн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1, РСО-Алания, г. Владикавказ ул. Пажарского,19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13, РСО - Алания, Владикавказ,  ул. Иристонска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а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ЛТД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0, РСО-Алания, г. Владикавказ,  ул. Ардонская, 21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еспектив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13, РСО-Алания, г. Владикавказ, ул. 6-я Промышленная,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«УПТК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13, РСО-Алания, г. Владикавказ, ул. 6-я Промышленная,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ЛТД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0, РСО-Алания, г. Владикавказ,  ул. Ардонская, 21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ом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2, РСО-Алания, г. Владикавказ, ул. Пожарского, 36 «а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 №1- ВМУП  «Владремстрой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лоту №3 -ИП «Пагиев Б.З.»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по лоту №2- ГУРСП МЗ РСО-Алания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621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строй-2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не   представления  сведения об аффилированных лицах указанных в статье 4 Федерального закона « О конкуренции и ограничении монополистической деятельности».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зидатель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не   представления  сведения об аффилированных лицах указанных в статье 4 Федерального закона « О конкуренции и ограничении монополистической деятельности»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 Черткоев Н.Г.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статьи 12 пункта 1 подпункта 4 Закона, а именно в заявке указана часть лота, не   представления  сведения об аффилированных лицах указанных в статье 4 Федерального закона « О конкуренции и ограничении монополистической деятельности»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дизайн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статьи 12 пункта 1 подпункта 4 Закона, а именно в заявке указана часть лота, не   представления  сведения об аффилированных лицах указанных в статье 4 Федерального закона « О конкуренции и ограничении монополистической деятельности»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статьи 12 пункта 1 подпункта 4 Закона, а именно в заявке указана часть лота, не   представления  сведения об аффилированных лицах указанных в статье 4 Федерального закона « О конкуренции и ограничении монополистической деятельности»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ЛТД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  представлены не полные сведения   об аффилированных лицах указанных в статье 4 Федерального закона « О конкуренции и ограничении монополистической деятельности», а именно не указан руководитель постоянно действующего исполнительного органа Плиева Наталья Анатольевна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еспектива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статьи 12 пункта 1 подпункта 4 Закона, а именно в заявке не указанны сроки выполнения работ, не   представления  сведения об аффилированных лицах указанных в статье 4 Федерального закона « О конкуренции и ограничении монополистической деятельности»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«УПТК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статьи 12 пункта 1 подпункта 4 Закона, а именно в заявке не указанны сроки выполнения работ,   представлены не полные   сведения об аффилированных лицах указанных в статье 4 Федерального закона « О конкуренции и ограничении монополистической деятельности»,а именно не указанны как учредители УЖКХ АМС г.Владикавказ и Комитет по управлению имущества.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ЛТД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  представлены не полные сведения   об аффилированных лицах указанных в статье 4 Федерального закона « О конкуренции и ограничении монополистической деятельности», а именно не указан руководитель постоянно действующего исполнительного органа Плиева Наталья Анатольевна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ом»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статьи 12 пункта 1 подпункта 4 Закона, а именно в одной заявке указанно два лота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Признать участником конкурса одного участника размещения заказа, подавшего заявку на участие в конкурсе: по лоту №1- ВМУП  «Владремстрой»,   </w:t>
      </w:r>
      <w:r>
        <w:rPr>
          <w:sz w:val="24"/>
          <w:szCs w:val="24"/>
        </w:rPr>
        <w:t>по лоту №3 -ИП «Пагиев Б.З.»,</w:t>
      </w:r>
      <w:r>
        <w:rPr>
          <w:sz w:val="22"/>
          <w:szCs w:val="22"/>
        </w:rPr>
        <w:t xml:space="preserve"> по лоту №2- ГУРСП МЗ РСО-Алания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Чельдиев Роберт Владимир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9:55:00Z</dcterms:created>
  <dc:creator>User</dc:creator>
  <dc:description/>
  <dc:language>en-US</dc:language>
  <cp:lastModifiedBy>User</cp:lastModifiedBy>
  <cp:lastPrinted>2006-07-24T14:31:00Z</cp:lastPrinted>
  <dcterms:modified xsi:type="dcterms:W3CDTF">2006-07-24T13:31:00Z</dcterms:modified>
  <cp:revision>4</cp:revision>
  <dc:subject/>
  <dc:title>ПРОТОКОЛ № 14-06</dc:title>
</cp:coreProperties>
</file>