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9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1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59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9 г. Владикавказа, РСО-Алания, г. Владикавказ, ул. Гугкаева, 14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1"/>
        <w:gridCol w:w="3118"/>
        <w:gridCol w:w="1843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Демонтаж радиатор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Радиатор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80мм (регистры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варка отводов к стальным трубопроводам диаметром 80мм (2шт на регистр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: 15мм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на внутренних трубопроводов из стальных труб диаметром: 20м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идравлическое испытание трубопроводов систем отопления, водопровода и горячего водоснабжения диаметром до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 до 20-4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пускных кранов радиат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нятие смесителя без душевой сет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смес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мес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унитазов с бачком непосредственно присоединен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нитаз с бачко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монтаж санитарных приборов: умывальников и раков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моек и умываль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мывальники и раковин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иф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бетонных конструкций объемом более 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ри помощи отбойных молотков из бетона марки 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работка грунта в отвал экскаваторами «драглайн» или «обратная лопата» с ковшом вместимостью 0,25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, группа грунтов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работка грунта вручную в траншеях глубиной до 2м без креплений с откосами, группа грунтов 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кладка трубопроводов из асбестоцементных безнапорных труб диаметром 1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рубы асбестоцементные ВТ-9, диаметром условного прохода 1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оснований толщиной 15см из щебня фракции 40-70мм (при укатке каменных материалов с пределом прочности на сжатие свыше 98,1 (1000)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) однослой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асфальтобетонного покрытия дорог однослойного толщиной 50мм площадью ремонта до 25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ратная засыпка грунта вручну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квт радиаторов и конвект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отвод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сгон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 арма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мпл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м трубопровода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сн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угкаева, 14а, муниципальное дошкольное образовательное учреждение №59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32 16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8:44:00Z</dcterms:created>
  <dc:creator>Обухань  Михаил  Иванович</dc:creator>
  <dc:description/>
  <cp:keywords/>
  <dc:language>en-US</dc:language>
  <cp:lastModifiedBy>Бдайциев Эльбрус</cp:lastModifiedBy>
  <cp:lastPrinted>2006-08-09T17:00:00Z</cp:lastPrinted>
  <dcterms:modified xsi:type="dcterms:W3CDTF">2006-08-09T13:08:00Z</dcterms:modified>
  <cp:revision>7</cp:revision>
  <dc:subject/>
  <dc:title>   Дзжуджыхъжуы   горжты                                                             Администрация     </dc:title>
</cp:coreProperties>
</file>