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  <w:br/>
        <w:t xml:space="preserve">Касаева Алана Черменовича  советника главы муниципального образования г.Владикавказ </w:t>
      </w:r>
    </w:p>
    <w:p>
      <w:pPr>
        <w:pStyle w:val="Style15"/>
        <w:spacing w:before="0" w:after="0"/>
        <w:jc w:val="center"/>
        <w:rPr/>
      </w:pPr>
      <w:r>
        <w:rPr/>
        <w:t xml:space="preserve">по взаимодействию с органами государственной власти и межмуниципальному сотрудничеству с органами государственной власти и межмуниципальному сотрудничеству  аппарата главы муниципального образования г.Владикавказ и Собрания представителей г.Владикавказ  за период с 1 января 2014 года по 31 декабря 2014 года 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Касаев Алан Черменович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596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2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Рендж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Ровер Эво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айота Камр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73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Касаева Алана Черменовича советника главы муниципального образования г.Владикавказ </w:t>
            </w:r>
          </w:p>
          <w:p>
            <w:pPr>
              <w:pStyle w:val="Normal"/>
              <w:jc w:val="center"/>
              <w:rPr/>
            </w:pPr>
            <w:r>
              <w:rPr/>
              <w:t>по взаимодействию с органами государственной власти и межмуниципальному сотрудничеству с органами государственной власти, и межмуниципальному сотрудничеству аппарата главы муниципального образования г.Владикавказ и Собрания представителей 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Касаев Алан Черменович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23:00Z</dcterms:created>
  <dc:creator>User</dc:creator>
  <dc:description/>
  <cp:keywords/>
  <dc:language>en-US</dc:language>
  <cp:lastModifiedBy>Марина Дугаева</cp:lastModifiedBy>
  <dcterms:modified xsi:type="dcterms:W3CDTF">2015-05-14T08:07:00Z</dcterms:modified>
  <cp:revision>4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