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Сабановой Ларисы Артуровны  главного специалиста правового отдела аппарата главы муниципального образования г.Владикавказ и Собрания представителей г.Владикавказ </w:t>
      </w:r>
    </w:p>
    <w:p>
      <w:pPr>
        <w:pStyle w:val="Style15"/>
        <w:spacing w:before="0" w:after="0"/>
        <w:jc w:val="center"/>
        <w:rPr/>
      </w:pPr>
      <w:r>
        <w:rPr/>
        <w:t xml:space="preserve">за период с 1 января 2014 года по 31 декабря 2014 года  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абанова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Лариса Артуровна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255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адов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9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астный д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7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Сабановой Ларисы Артуровны  главного специалиста правового  отдела аппарата главы муниципального образования г.Владикавказ  и Собрания представителей 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абанова Лариса Артур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42:00Z</dcterms:created>
  <dc:creator>User</dc:creator>
  <dc:description/>
  <cp:keywords/>
  <dc:language>en-US</dc:language>
  <cp:lastModifiedBy>Марина Дугаева</cp:lastModifiedBy>
  <dcterms:modified xsi:type="dcterms:W3CDTF">2015-05-13T13:29:00Z</dcterms:modified>
  <cp:revision>6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