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ведения о доходах, расходах, об имуществе и обязательствах имущественного характера Хадарцева Махарбека Хазбиевича</w:t>
        <w:br/>
        <w:t xml:space="preserve">главы муниципального образования г.Владикавказ – председателя Собрания представителей г.Владикавказ </w:t>
        <w:br/>
        <w:t xml:space="preserve">за период с 1 января 2014 года по 31 декабря 2014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адарцев Махарбек Хазби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8586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 под индивидуальное жилищ. строит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/м легковой ГАЗ 310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. строи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ерж. зданий и сооруж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. существ. жилого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. рестора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земли населенных пунктов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ержания и эксплуат.  нежилого зда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ерж. и эксплуатац. торгово-развлек. комп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ерж. и эксплуатации индивидуального жилого до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помещение литер 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дание литер 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,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дание (Литер БГ, БГ1, БГ2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кв.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 (литер 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завершенный строительством объек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помещение литер 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нежилое здание (Литер В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Хадарцева Махарбека Хазбиевича главы муниципального образования г.Владикавказ – председателя Собрания представителей г.Владикавказ за период с 1 января 2014 года по 31 декабря 2014 год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лица, замещающего муниципальную долж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адарцев Махарбек Хазбие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 для содержания  и эксплуатации индивидуаль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 –продажи с использованием кредитных (заемных) средств от 20.11.2014; Акт приема-передачи от 20.11.20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купли –продажи с использованием кредитных (заемных) средств от 20.11.2014; Акт приема-передачи от 20.11.201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9:00Z</dcterms:created>
  <dc:creator>User</dc:creator>
  <dc:description/>
  <cp:keywords/>
  <dc:language>en-US</dc:language>
  <cp:lastModifiedBy>Марина Дугаева</cp:lastModifiedBy>
  <dcterms:modified xsi:type="dcterms:W3CDTF">2015-05-14T12:32:00Z</dcterms:modified>
  <cp:revision>4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