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Бузоевой Жанны Муратовны  начальника общего отдела аппарата главы муниципального образования г.Владикавказ и Собрания представителей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за период с 1 января 2014 года по 31 декабря 2014 года  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оева</w:t>
            </w:r>
          </w:p>
          <w:p>
            <w:pPr>
              <w:pStyle w:val="Style15"/>
              <w:spacing w:before="0" w:after="0"/>
              <w:rPr/>
            </w:pPr>
            <w:r>
              <w:rPr/>
              <w:t>Жанна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уратовна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191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,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Chevrolet-Cruz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зоевой Жанны Муратовны  начальника общего отдела аппарата главы муниципального образования г.Владикавказ </w:t>
            </w:r>
          </w:p>
          <w:p>
            <w:pPr>
              <w:pStyle w:val="Normal"/>
              <w:jc w:val="center"/>
              <w:rPr/>
            </w:pPr>
            <w:r>
              <w:rPr/>
              <w:t>и Собрания представителей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период с 1 января 2014 года по 31 декабря 2014 года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узоева Жанна Муратовн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59:00Z</dcterms:created>
  <dc:creator>User</dc:creator>
  <dc:description/>
  <cp:keywords/>
  <dc:language>en-US</dc:language>
  <cp:lastModifiedBy>Марина Дугаева</cp:lastModifiedBy>
  <cp:lastPrinted>2013-09-11T10:52:00Z</cp:lastPrinted>
  <dcterms:modified xsi:type="dcterms:W3CDTF">2015-05-13T14:36:00Z</dcterms:modified>
  <cp:revision>10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